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озможности предоставления земельных участков в собственность и приеме заявлений о намерении участвовать в аукционе по продаже земельного участка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9.18 Земельного кодекса Российской Федерации Администрация муниципального образования Алапаевское извещает о возможности предоставления земельных участков в собственнос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MS Gothic"/>
          <w:sz w:val="24"/>
          <w:szCs w:val="24"/>
        </w:rPr>
        <w:t>1) земельный участок с кадастровым номером 66:01:2301013:482, м</w:t>
      </w:r>
      <w:r>
        <w:rPr>
          <w:sz w:val="24"/>
          <w:szCs w:val="24"/>
        </w:rPr>
        <w:t xml:space="preserve">естоположение: </w:t>
      </w:r>
      <w:r>
        <w:rPr>
          <w:rFonts w:eastAsia="MS Mincho;MS Gothic"/>
          <w:sz w:val="24"/>
          <w:szCs w:val="24"/>
        </w:rPr>
        <w:t xml:space="preserve">Свердловская область, Алапаевский район, пгт. Верхняя Синячиха, в 240 метрах по направлению на юг от жилого дома по ул. Октябрьская, 14, </w:t>
      </w:r>
      <w:r>
        <w:rPr>
          <w:sz w:val="24"/>
          <w:szCs w:val="24"/>
        </w:rPr>
        <w:t xml:space="preserve">категория земель – земли населенных пунктов, </w:t>
      </w:r>
      <w:r>
        <w:rPr>
          <w:bCs/>
          <w:sz w:val="24"/>
          <w:szCs w:val="24"/>
        </w:rPr>
        <w:t xml:space="preserve">цель использования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  <w:shd w:fill="FFFFFF" w:val="clear"/>
        </w:rPr>
        <w:t>ведение садоводства для собственных нужд</w:t>
      </w:r>
      <w:r>
        <w:rPr>
          <w:sz w:val="24"/>
          <w:szCs w:val="24"/>
        </w:rPr>
        <w:t>, площадь - 960 кв. м;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2) местоположение: Свердловская область, Алапаевский район, с. Арамашево, примерно в 40 метрах на запад от дома № 63 по ул. Советская, категория земель – земли населенных пунктов, цель использования - индивидуальное жилищное строительство, площадь - 1200 кв. 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MS Gothic"/>
          <w:sz w:val="24"/>
          <w:szCs w:val="24"/>
        </w:rPr>
        <w:t>3) местоположение: Свердловская область, Алапаевский район, п. Самоцвет, примерно в 30 метрах по направлению на северо-восток от дома № 2 по ул. Напольная, категория земель – земли населенных пунктов, цель использования - индивидуальное жилищное строительство, площадь - 530 кв. м;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4) местоположение: Свердловская область, Алапаевский район, с. Костино, примерно в 30 метрах по направлению на юг от дома №16 по ул. Чапаева, категория земель – земли населенных пунктов, цель использования – осуществление крестьянским (фермерским) хозяйством его деятельности, площадь - 10918 кв. м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MS Gothic"/>
          <w:sz w:val="24"/>
          <w:szCs w:val="24"/>
        </w:rPr>
        <w:t>5) местоположение: Свердловская область, Алапаевский район, с. Ялунинское, примерно в 40 метрах по направлению на северо-восток от дома № 5-2 по ул. Мира, категория земель – земли населенных пунктов, цель использования - ведение личного подсобного хозяйства в границах населенного пункта, площадь - 2280 кв. м;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6) местоположение: Свердловская область, Алапаевский район, с. Ялунинское, примерно в 60 метрах по направлению на восток от дома № 9 по пер. Новый, категория земель – земли сельскохозяйственного назначения, цель использования – осуществление крестьянским (фермерским) хозяйством его деятельности, площадь - 10918 кв. 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MS Gothic"/>
          <w:sz w:val="24"/>
          <w:szCs w:val="24"/>
        </w:rPr>
        <w:t xml:space="preserve">Граждане, заинтересованные в предоставлении земельного участка, вправе в течение 30 дней соответственно со дня опубликования и размещения настоящего извещения подавать заявления о намерении участвовать в аукционе по продаже земельного участка по адресу: Свердловская область, г. Алапаевск, ул. Розы Люксембург, 31, Управление муниципальным имуществом, архитектурой и градостроительством Администрации МО Алапаевское (каб. № 10), адрес электронной почты: komitet.alapaevskoe@yandex.ru, прием граждан осуществляется по понедельникам с 09:00 до 15:00, перерыв с 12:00 до 12:48. 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Прием заявлений начинается с 4 августа 2023 года, дата окончания приема заявлений – 4 сентября 2023 года, 17:00.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Указанная информация размещена газете «Алапаевская искра», в информационно-телекоммуникационной сети «Интернет» на сайте https://torgi.gov.ru и на официальном сайте МО Алапаевское https://alapaevskoe.ru.</w:t>
      </w:r>
    </w:p>
    <w:p>
      <w:pPr>
        <w:pStyle w:val="Normal"/>
        <w:autoSpaceDE w:val="false"/>
        <w:ind w:firstLine="54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Получить дополнительную информацию о земельном участке, ознакомиться со схемой расположения земельного участка можно по указанному адресу и режиму работы Управления, телефон для справок: 8(34346)3-40-4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5:15:00Z</dcterms:created>
  <dc:creator>55</dc:creator>
  <dc:description/>
  <cp:keywords/>
  <dc:language>en-US</dc:language>
  <cp:lastModifiedBy>Пользователь Windows</cp:lastModifiedBy>
  <cp:lastPrinted>2021-09-03T10:19:00Z</cp:lastPrinted>
  <dcterms:modified xsi:type="dcterms:W3CDTF">2023-08-03T06:09:00Z</dcterms:modified>
  <cp:revision>6</cp:revision>
  <dc:subject/>
  <dc:title>Утверждено</dc:title>
</cp:coreProperties>
</file>